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1125" w:leader="none"/>
          <w:tab w:val="center" w:pos="49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125" w:leader="none"/>
          <w:tab w:val="center" w:pos="4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статью 3.1 Закона Новосибирской област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 полномочиях органов государственной власти Новосибирской области</w:t>
      </w:r>
      <w:ins w:id="0" w:author="Oleg 405" w:date="2022-09-14T14:55:00Z">
        <w:r>
          <w:rPr>
            <w:rFonts w:cs="Times New Roman" w:ascii="Times New Roman" w:hAnsi="Times New Roman"/>
            <w:b/>
            <w:sz w:val="28"/>
            <w:szCs w:val="28"/>
            <w:lang w:eastAsia="ru-RU"/>
          </w:rPr>
          <w:t xml:space="preserve"> </w:t>
        </w:r>
      </w:ins>
      <w:r>
        <w:rPr>
          <w:rFonts w:cs="Times New Roman" w:ascii="Times New Roman" w:hAnsi="Times New Roman"/>
          <w:b/>
          <w:sz w:val="28"/>
          <w:szCs w:val="28"/>
          <w:lang w:eastAsia="ru-RU"/>
        </w:rPr>
        <w:t>в сфере недрополь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силу Федерального закона от 28 июня 2022 года </w:t>
        <w:br/>
        <w:t>№ 218-ФЗ «О внесении изменений в Закон Российской Федерации «О недрах» (далее – Федеральный закон № 218-ФЗ) вносятся изменения в Закон Новосибирской области от 12.02.1996 № 31-ОЗ «О полномочиях органов государственной власти Новосибирской области в сфере недропользования» (далее – проект закона)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частности, Федеральным законом № 218-ФЗ предусматривается, что пользователями недр на участках недр местного значения, могут быть субъекты естественной монополии в области железнодорожного транспорта, с которыми заключены гражданско-правовые договоры на выполнение работ по строительству, реконструкции и капитальному ремонту объектов инфраструктуры железнодорожного транспорта общего пользования. Перечень таких объектов инфраструктуры железнодорожного транспорта общего пользования утверждается Правительством Российской Федераци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оставление указанных участков недр местного значения для разведки и добычи общераспространенных полезных ископаемых, необходимых для целей выполнения работ по строительству, реконструкции и капитальному ремонту объектов инфраструктуры железнодорожного транспорта общего пользования, осуществляемых юридическими лицами, с которыми субъектом естественной монополии в области железнодорожного транспорта заключены гражданско-правовые договоры на выполнение указанных работ, осуществляется без проведения аукциона на основании решения органа государственной власти субъекта Российской Федерации. Данные полномочия закрепляются за уполномоченным органом государственной власти Новосибир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ектом закона устанавливаются новые полномочия уполномоченного органа  государственной власти Новосибирской области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 прекращения права пользования недрами в отношении участков недр местного значения, в том числе досрочного, приостановления осуществления права пользования недрами и ограничения права пользования недрами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закона состоит из двух статей. Статьей 1 проекта закона вносятся соответствующие изменения, статьей 2 устанавливается порядок вступления закона Новосибирской области в силу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52:00Z</dcterms:created>
  <dc:creator>mns</dc:creator>
  <dc:description/>
  <cp:keywords/>
  <dc:language>en-US</dc:language>
  <cp:lastModifiedBy>Oleg 405</cp:lastModifiedBy>
  <cp:lastPrinted>2019-06-13T10:02:00Z</cp:lastPrinted>
  <dcterms:modified xsi:type="dcterms:W3CDTF">2022-09-14T07:55:00Z</dcterms:modified>
  <cp:revision>8</cp:revision>
  <dc:subject/>
  <dc:title/>
</cp:coreProperties>
</file>